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354985361"/>
      <w:bookmarkStart w:id="1" w:name="__Fieldmark__0_135498536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354985361"/>
      <w:bookmarkStart w:id="3" w:name="__Fieldmark__1_135498536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354985361"/>
      <w:bookmarkStart w:id="5" w:name="__Fieldmark__2_135498536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354985361"/>
      <w:bookmarkStart w:id="7" w:name="__Fieldmark__3_1354985361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354985361"/>
      <w:bookmarkStart w:id="9" w:name="__Fieldmark__4_1354985361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1354985361"/>
      <w:bookmarkStart w:id="11" w:name="__Fieldmark__5_1354985361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